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961828086"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47096065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762206225"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228567879"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15091123"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125126546"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752392053"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774453349"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56645902"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959075222"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665863697"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06184321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647434960"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331556934"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233030"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34306041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41389760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526988627"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121239988"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727782760"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307083399"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739249360"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2055457408"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513957010"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603538712"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305499645"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395431878"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891543867"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341270093"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593975125"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311221779"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35949220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251551937"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111047558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